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>204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2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7</w:t>
      </w:r>
      <w:r>
        <w:rPr>
          <w:rFonts w:cs="Cambria" w:ascii="Cambria" w:hAnsi="Cambria"/>
          <w:sz w:val="24"/>
          <w:szCs w:val="24"/>
          <w:lang w:val="sr-CS"/>
        </w:rPr>
        <w:t>. децембар 2022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измјени Закона о платама запослених у јавним службама Републике Српске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Првој сједници одржаној 26. децембра 2022. године разматрао је Приједлог закона о измјени Закона о платама запослених у јавним службама Републике Српске– по хит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Миланко Михајилица, предсједник Одбора, Игор Жунић, Ања Љубојевић, Огњен Куљић, Ђорђе Вучин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Драган Галић и Желимир Нешков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јела је Сузана Вујичић, представница Министарства здравља и социјалне заштит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закона, у предложеној форми, разматра на Петој посеб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Број: 02/4.01- 5 - 011 – </w:t>
      </w:r>
      <w:r>
        <w:rPr>
          <w:rFonts w:cs="Cambria" w:ascii="Cambria" w:hAnsi="Cambria"/>
          <w:sz w:val="24"/>
          <w:szCs w:val="24"/>
          <w:lang w:val="sr-RS"/>
        </w:rPr>
        <w:t>204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2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7</w:t>
      </w:r>
      <w:r>
        <w:rPr>
          <w:rFonts w:cs="Cambria" w:ascii="Cambria" w:hAnsi="Cambria"/>
          <w:sz w:val="24"/>
          <w:szCs w:val="24"/>
          <w:lang w:val="sr-CS"/>
        </w:rPr>
        <w:t>. децембар 2022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измјенама Закона о платама запослених у органима управе Републике Српске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Првој сједници одржаној 26. децембра 2022. године разматрао је Приједлог закона о измјенама Закона о платама запослених у органима управе Републике Српске– по хит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Миланко Михајилица, предсједник Одбора, Игор Жунић, Ања Љубојевић, Огњен Куљић, Ђорђе Вучин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Драган Галић и Желимир Нешков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јела је Сенка Јујић, министар управе и локалне самоуправ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закона, у предложеној форми, разматра на Петој посеб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>204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2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7</w:t>
      </w:r>
      <w:r>
        <w:rPr>
          <w:rFonts w:cs="Cambria" w:ascii="Cambria" w:hAnsi="Cambria"/>
          <w:sz w:val="24"/>
          <w:szCs w:val="24"/>
          <w:lang w:val="sr-CS"/>
        </w:rPr>
        <w:t>. децембар 2022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измјенама Закона о платама запослених у институцијама правосуђа Републике Српске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Првој сједници одржаној 26. децембра 2022. године разматрао је Приједлог закона о измјенама Закона о платама запослених у институцијама правосуђа Републике Српске– по хит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Миланко Михајилица, предсједник Одбора, Игор Жунић, Ања Љубојевић, Огњен Куљић, Ђорђе Вучин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Драган Галић и Желимир Нешков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јела је Бранкица Арежина, секретар Министарства правд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закона, у предложеној форми, разматра на Петој посеб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>204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2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7</w:t>
      </w:r>
      <w:r>
        <w:rPr>
          <w:rFonts w:cs="Cambria" w:ascii="Cambria" w:hAnsi="Cambria"/>
          <w:sz w:val="24"/>
          <w:szCs w:val="24"/>
          <w:lang w:val="sr-CS"/>
        </w:rPr>
        <w:t>. децембар 2022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непокретној имовини која се користи за функционисање јавне власти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Првој сједници одржаној 26. децембра 2022. године разматрао је Приједлог закона о непокретној имовини која се користи за функционисање јавне власти– по хит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Миланко Михајилица, предсједник Одбора, Игор Жунић, Ања Љубојевић, Огњен Куљић, Ђорђе Вучин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Драган Галић и Желимир Нешков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о је Александар Деурић, представник Републичке управе за геодетске и имовинско-правне послов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закона, у предложеној форми, разматра на Петој посеб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>204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2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7</w:t>
      </w:r>
      <w:r>
        <w:rPr>
          <w:rFonts w:cs="Cambria" w:ascii="Cambria" w:hAnsi="Cambria"/>
          <w:sz w:val="24"/>
          <w:szCs w:val="24"/>
          <w:lang w:val="sr-CS"/>
        </w:rPr>
        <w:t>. децембар 2022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измјенама и допуни Закона о републичкој управи 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Првој сједници одржаној 26. децембра 2022. године разматрао је Приједлог закона о измјенама и допуни Закона о републичкој управи– по хит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Миланко Михајилица, предсједник Одбора, Игор Жунић, Ања Љубојевић, Огњен Куљић, Ђорђе Вучин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Драган Галић и Желимир Нешков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јела је Сенка Јујић, министар управе и локалне самоуправ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закона, у предложеној форми, разматра на Петој посеб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>204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2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7</w:t>
      </w:r>
      <w:r>
        <w:rPr>
          <w:rFonts w:cs="Cambria" w:ascii="Cambria" w:hAnsi="Cambria"/>
          <w:sz w:val="24"/>
          <w:szCs w:val="24"/>
          <w:lang w:val="sr-CS"/>
        </w:rPr>
        <w:t>. децембар 2022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измјенама Закона о ванпарнич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Првој сједници одржаној 26. децембра 2022. године разматрао је Приједлог закона о измјенама Закона о ванпарнич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Миланко Михајилица, предсједник Одбора, Игор Жунић, Ања Љубојевић, Огњен Куљић, Ђорђе Вучин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Драган Галић и Желимир Нешков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јела је Бранкица Граховац, помоћник министра правд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закона, у предложеној форми, разматра на Петој посеб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>204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2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7</w:t>
      </w:r>
      <w:r>
        <w:rPr>
          <w:rFonts w:cs="Cambria" w:ascii="Cambria" w:hAnsi="Cambria"/>
          <w:sz w:val="24"/>
          <w:szCs w:val="24"/>
          <w:lang w:val="sr-CS"/>
        </w:rPr>
        <w:t>. децембар 2022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ацрта закона о измјенама и допунама Закона о премјеру и катастру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Првој сједници одржаној 26. децембра 2022. године разматрао је Нацрт закона о измјенама и допунама Закона о премјеру и катастру Републике Српск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Миланко Михајилица, предсједник Одбора, Игор Жунић, Ања Љубојевић, Огњен Куљић, Ђорђе Вучин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Драган Галић и Желимир Нешков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црта закона поднио је Александар Деурић, представник Републичке управе за геодетске и имовинско-правне послове.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 чланови Одбора једногласно су заузели став да се поменути нацрт закона, у предложеној форми, разматра на Петој посеб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Чланови Одбора једногласно су усвојили </w:t>
      </w:r>
    </w:p>
    <w:p>
      <w:pPr>
        <w:pStyle w:val="Normal"/>
        <w:spacing w:before="100" w:after="100"/>
        <w:ind w:firstLine="720"/>
        <w:contextualSpacing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ЗАКЉУЧАК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libri" w:cs="Cambria" w:ascii="Cambria" w:hAnsi="Cambria"/>
          <w:color w:val="222222"/>
          <w:sz w:val="24"/>
          <w:szCs w:val="24"/>
          <w:lang w:val="sr-BA"/>
        </w:rPr>
        <w:t>Нацрт закона о измјенама и допунама Закона о премјеру и катастру Републике Српске</w:t>
      </w:r>
      <w:r>
        <w:rPr>
          <w:rFonts w:cs="Cambria" w:ascii="Cambria" w:hAnsi="Cambria"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упућује се на јавну расправу, </w:t>
      </w:r>
      <w:r>
        <w:rPr>
          <w:rFonts w:cs="Cambria" w:ascii="Cambria" w:hAnsi="Cambria"/>
          <w:sz w:val="24"/>
          <w:szCs w:val="24"/>
          <w:lang w:val="en-US"/>
        </w:rPr>
        <w:t xml:space="preserve">јер се наведеним Нацртом </w:t>
      </w:r>
      <w:r>
        <w:rPr>
          <w:rFonts w:cs="Cambria" w:ascii="Cambria" w:hAnsi="Cambria"/>
          <w:sz w:val="24"/>
          <w:szCs w:val="24"/>
          <w:lang w:val="sr-CS"/>
        </w:rPr>
        <w:t>закона</w:t>
      </w:r>
      <w:r>
        <w:rPr>
          <w:rFonts w:cs="Cambria" w:ascii="Cambria" w:hAnsi="Cambria"/>
          <w:sz w:val="24"/>
          <w:szCs w:val="24"/>
          <w:lang w:val="en-US"/>
        </w:rPr>
        <w:t xml:space="preserve"> уређују питања  која су од посебног значаја  за грађане и о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којима је неопходно да се најшире консултују заинтересовани органи и организације, научне и стручне институције</w:t>
      </w:r>
      <w:r>
        <w:rPr>
          <w:rFonts w:cs="Cambria" w:ascii="Cambria" w:hAnsi="Cambria"/>
          <w:sz w:val="24"/>
          <w:szCs w:val="24"/>
          <w:lang w:val="sr-RS"/>
        </w:rPr>
        <w:t xml:space="preserve"> у трајању од 60 дан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Adamant BG;Arial" w:hAnsi="Adamant BG;Arial" w:cs="Adamant BG;Arial"/>
        <w:sz w:val="14"/>
        <w:szCs w:val="14"/>
        <w:lang w:val="sr-BA"/>
      </w:rPr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ps</w:t>
      </w:r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@narodnaskupstinars.net</w:t>
      </w:r>
    </w:hyperlink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rFonts w:cs="Adamant BG;Arial" w:ascii="Adamant BG;Arial" w:hAnsi="Adamant BG;Arial"/>
        <w:sz w:val="14"/>
        <w:szCs w:val="14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 Grahovac</cp:lastModifiedBy>
  <cp:lastPrinted>2021-11-18T11:27:00Z</cp:lastPrinted>
  <dcterms:modified xsi:type="dcterms:W3CDTF">2022-12-27T07:42:00Z</dcterms:modified>
  <cp:revision>733</cp:revision>
  <dc:subject/>
  <dc:title>Датум, 10</dc:title>
</cp:coreProperties>
</file>